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MELTING POINT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f you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ere a piec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f sun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I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as a shaft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of ice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hen I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came melting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free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you'd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come sparkling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oo --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ouldn't that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be nice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27:00Z</dcterms:created>
  <dc:creator>Karlann Coughlin</dc:creator>
  <dc:description/>
  <dc:language>en-US</dc:language>
  <cp:lastModifiedBy>Karlann Coughlin</cp:lastModifiedBy>
  <dcterms:modified xsi:type="dcterms:W3CDTF">2010-03-23T00:30:00Z</dcterms:modified>
  <cp:revision>1</cp:revision>
  <dc:subject/>
  <dc:title>MELTING POINT</dc:title>
</cp:coreProperties>
</file>